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1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2, The Last Wee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rk 14:18-31; Matt. 26:21-30; Luke 22:17-23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 13:8-38; 14:1-31; 1 Cor. 11:23-2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56-16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stressing announcement did Jesus make to His disciples at this ti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at did the apostles ask Jesus?  (Did even Judas ask?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said to Judas, “What you are about to do, _______ _______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others think Jesus was possibly telling Juda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gave His disciples a “new commandment.”  What was i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would be proved by their obedience to this commandmen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ediction did He make that shocked th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ich apostle emphatically declared that he would never deny Hi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many of the disciples declared the sa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On this occasion as they were observing the Passover feast, what new feast did Jesus ordain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two elements used in the Passover were used by Jesus as those to be used in the Lord’s Supper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each of these represent or symboliz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told the apostles that He would not drink the fruit of the vine any more until ______________________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ording to Luke 22:29-30, where would the Lord’s Table be located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Do you know from scripture of any other institution in which the Lord’s Supper can be observed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order to calm their troubled hearts, He stated that He was going to _________________ a place for the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Philip asked about “the way,” Jesus told him, “I am _________________________.  No one can come to the Father but _____ ______.”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 briefly how Jesus answered Philip’s request, “Show us the Father.”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promised to send them _____ _________, the Spirit of truth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He say men could show their love for Hi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very important thing was the Holy Spirit to do through the apostles?  (John 14:26)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Jesus said (John 14:31), “Rise up and let us go forth,” they were probably on their way to the ________ of 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440" w:gutter="0" w:header="0" w:top="100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16:51:00Z</dcterms:created>
  <dc:creator>Don Vines</dc:creator>
  <dc:description/>
  <dc:language>en-US</dc:language>
  <cp:lastModifiedBy>Frank D Vines</cp:lastModifiedBy>
  <cp:lastPrinted>2006-08-12T17:08:00Z</cp:lastPrinted>
  <dcterms:modified xsi:type="dcterms:W3CDTF">2006-08-12T22:18:00Z</dcterms:modified>
  <cp:revision>5</cp:revision>
  <dc:subject/>
  <dc:title>Quarter 9 Lesson 1</dc:title>
</cp:coreProperties>
</file>